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sz w:val="30"/>
                <w:szCs w:val="30"/>
              </w:rPr>
              <w:t>2015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3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7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/>
      </w:pPr>
      <w:r>
        <w:rPr>
          <w:b/>
          <w:i/>
          <w:iCs/>
          <w:spacing w:val="-6"/>
          <w:sz w:val="26"/>
          <w:szCs w:val="26"/>
        </w:rPr>
        <w:t>за 2016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Юрченко М.Л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6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ошедший год в администрацию Мглинского района поступило 984 обращения граждан. Из них  839 письменных, что составляет 85,3 % от общего числа обращений, и 145 устных обращений, или 15 % от общего числа. В 2015 году письменных обращений было  994  и  устных – 163. 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2015 годом общее количество обращений уменьшилось на 173, письменных обращений уменьшилось на 155.  В 2016 года снизилось количество обращений на личном приеме  (- 18)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В 2016 году жителями Мглинского района было направлено 56 письменных обращений в администрацию Брянской области, Брянскую областную Думу и в другие государственные структуры, что составляет 5,6 % от общего числа.  Это на  17 обращений больше, чем в 2015 году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поступило 7 повторных обращений. Это на 1 обращение больше чем в 2015 году. Также увеличилось количество коллективных обращений  к уровню прошлого года (+ 9). В 2016 году эта цифра составила 36 обращений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районный показатель по количеству обращений на 1 тыс. жителей за отчетный год составил  </w:t>
      </w:r>
      <w:r>
        <w:rPr>
          <w:sz w:val="28"/>
          <w:szCs w:val="28"/>
        </w:rPr>
        <w:t>54 обращ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ссмотрено в установленные сроки – 984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о положительно – 658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отказано – 0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зъяснено – 305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проверено с выездом на место – 24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ельское хозяйство – 4 обращения, что составляет 0,4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емлепользование и экология – 245 обращений, что составляет 24,8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троительство – 167 обращение, соответственно 16,9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жилищные вопросы – 144 обращений, что составляет 14,6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коммунальное и дорожное строительство – 160 обращений, или 16,2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орговля и бытовое обслуживание – 3 обращений (0,3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транспорт – 3 обращения, что составляет 0,3 % от общего числа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й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трудовые отношения – 34 обращений, или 3,4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оциальное обеспечение – 30 обращения, или 3,04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образование – 3 обращение (0,3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культура, наука, спорт –2 обращение (0,2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административные органы – 1 обращения, что составляет 0,1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деятельность муниципальных органов – 7 обращение (0,7 %),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опросы – 178 обращений, или 18,08 % от общего количества обращений.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15 годом увеличилось количество обращений по вопросам коммунального и дорожного  хозяйства (+65), трудовые отношения (+ 10), сельское хозяйство (+1), образования (+2), здравоохранения (+3),культура, наука, спорт (+1) 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муниципальных органов (+6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в интернет-приемную администрации Мглинского района поступило 8 обращений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 прием граждан депутаты Брянской областной Думы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Вязов В.И. вел прием 2 февраля,27 мая, и 23 августа. На приемах было принято 47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ифоров В.И. вел прием 30 марта и 29 сентября 2016 года. На приеме было принято 23 человека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ванов М.М. вел прием 1 апреля 2016 года в селе Великая Дуброва. Всего в этот день обратилось 9 человек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20 июля 2016 года вел прием помощник Губернатора Брянской области Лаптев Максим Геннадьевич. На приеме было 9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августа 2016 года в Мглинском районе вел прием Тулупов Вячеслав Сергеевич, уполномоченный по правам человека в Брянской области. На приеме было 6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7:00Z</dcterms:created>
  <dc:creator>Admin</dc:creator>
  <dc:description/>
  <cp:keywords/>
  <dc:language>en-US</dc:language>
  <cp:lastModifiedBy>Admin</cp:lastModifiedBy>
  <cp:lastPrinted>2017-01-17T15:29:00Z</cp:lastPrinted>
  <dcterms:modified xsi:type="dcterms:W3CDTF">2017-01-27T07:04:00Z</dcterms:modified>
  <cp:revision>65</cp:revision>
  <dc:subject/>
  <dc:title>Приложение № 1</dc:title>
</cp:coreProperties>
</file>